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76"/>
        <w:gridCol w:w="3350"/>
        <w:gridCol w:w="2296"/>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r le titre d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di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ti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 nouveau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 un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 du disque d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Us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ation d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précéde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ow Rewi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lement arriè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éorganiser pa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tégorie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tteindre l'importation d'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tteindre la création d'un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tteindre l'aperçu/création d'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à la création d'un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à la capture d'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diter un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à la sélection d'un thème d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an introduction movie with a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 film de présentation à l'aide d'un extrai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sei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au mode automat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to capture from i.LINK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ent capturer à partir d'un périphérique i.LINK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to capture from Analog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ent capturer à partir d'un périphérique analogiqu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clip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ent réorganiser des clip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titr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ent supprimer des sections de clip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ent retoucher des image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diaporama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menu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ent éditer un menu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n introduction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film de présentation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aperçu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lle est la durée de création d'un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menu VAIO animé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hat is a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est-ce qu'un extrai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épasse la capacité tota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usage exceeds the maximum size of the DVD dis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VD dépasse la capacité maximale du dis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itializing... Please wai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itialisation... Veuillez patien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urée de la band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du typ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z le contenu et créez un DVD automatiqu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vant de créer 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montage lors de l'importation de fichiers ou du montage de vidéos et de menus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urée de la captur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ème de menu DVD sélectionn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R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V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s DVDs faster than Video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 des DVD plus vite que le mod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s DVD-RW medi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 un support DVD-RW.</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quires a DVD player that supports DVD-VR to play DVDs created with VR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quiert un lecteur de DVD qui prend en charge le format DVD-VR pour la lecture des DVD créés avec le mode V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reate DVDs with slideshows or menu them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des DVD avec des diaporamas ou des thèmes de men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R Mode cannot be selec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sélectionner le mode V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Details for more inform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our plus d'informations, cliquez sur Détai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e A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turer to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 Contro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ôle manue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Capture Leng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é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wind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bobiner la b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Ti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ée tota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capturing, press the play button on the external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vant d'effectuer la capture, appuyez sur le bouton Lire sur le périphérique exter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s Play button on Video Device to play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puyez sur le bouton Lire sur le périphérique vidéo pour lire la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movie files and recorded TV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 vidéo et des fichiers TV enregistré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capturing after the set length automatical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 automatiquement la capture au terme de la durée défini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ly select and capture video from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manuellement et capturer une vidéo depuis la b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and capture automatically from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 et capturer depuis la bande automatiqu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ste de clip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unwanted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 les clips superflu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 click to see 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ouble-cliquez pour afficher l'aperç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formations sur le cli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eng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ée tota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jouter un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diter un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re des clip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troduire un emplacement de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de the clip here and create a new o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ractionner le clip à cet endroit et en créer un nouvea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d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d'enregistr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biner les clip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here to edit title t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 texte d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files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r les fichiers sur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ounter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pictures 90 degrees 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999 images au tot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port picture from files or medi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images à partir de fichiers ou de suppor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animation effects and 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des effets animés et une 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 here if you want to save the original files to th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quez ici pour enregistrer les fichiers originaux sur l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pictures in large siz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er les images en grande ta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unnecessary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 les images superflu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DVD Menu The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Menu Im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d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as the Title of the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en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Menu Struc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tructure d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tion Movie and Backgrou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p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font and col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a police et la coul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which chapters to display in the Chapter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les chapitres à afficher dans le menu Chapi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erç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andes d'aperç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ous-ti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rt creating DVD. </w:t>
            </w:r>
            <w:r>
              <w:rPr/>
              <w:t>Insert a recordable DVD dis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marrez la création du DVD. Introduisez un disque DVD enregistra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n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ntr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to the 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tour au déb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up one leve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monter d'un nivea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ourn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ifier les sous-ti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audi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mps restant estimé %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réparation à la création du DVD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criture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réation du DVD est termin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n(ID : %2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des données sur le disque en raison d'une erreur.\n(ID : %2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vous ne pourrez plus graver sur ce dern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nnulation de la création du DVD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to DVD Authoring Serv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erveur de création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thoringServerRes package for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2.00.0818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2.2.00.0818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thoringServer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thoringServerRes.dl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uveau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vrir un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til de suppression d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Video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Vidéo-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VR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VR-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À propos de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 sou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diter un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p sui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p précéd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ossier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n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escend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 la b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suiva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précéde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À propos de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biner le clip sélectionné avec le clip sui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jouter/éditer un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venir au début et arrê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st Rever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cul rap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cul l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aut de 15 s en a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aut de 15 s en arriè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aire pivo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ns le sens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ns le sens inverse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rier les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 da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 nom de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ossier im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 le cli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placer dans un autre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mbiner avec le clip sui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ns la Corbe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inverse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À propos de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5 " (Copyright (C) 1998-2004 FUJI PHOTO FILM CO.,LT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xif is the image file format standard for digital still cameras stipulated by JEITA (Japan Electronics and Information Technology Industries Associ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nConfidential unpublished works. Copyright 1992-2003 Dolby Laboratories. All rights reserve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ibpng version 1.2.6 - August 15, 2004\n   Copyright (c) 1998-2004 Glenn Randers-Pehrson\n   Copyright (c) 1996-1997 Andreas Dilger\n   Copyright (c) 1995-1996 Guy Eric Schalnat, Group 42, In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bpng version 1.2.6 - August 15, 2004\n   Copyright (c) 1998-2004 Glenn Randers-Pehrson\n   Copyright (c) 1996-1997 Andreas Dilger\n   Copyright (c) 1995-1996 Guy Eric Schalnat, Group 42, Inc.</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zlib\n  Copyright (C) 1995-2003 Jean-loup Gailly and Mark Adl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e GIFLIB distribution is Copyright (c) 1997  Eric S. Raym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ssistant Création d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pécifier l'emplacement d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le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r le cli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vant le cli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rès le clip</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z le titre sur le clip sélectionn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z le titre avant le clip sélectionn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z le titre après le clip sélectionn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z l'emplacement d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d'arrière-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Gra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tal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t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mb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e l'extrai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erçu de l'extrai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cré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ype d'extrai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créez l'extrait en modifiant la vidéo de manière aléato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ormat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es sous-ti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play the recorded date in the Subtitle are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er la date d'enregistrement dans la zone du sous-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setting can be used only when writing videos captured from a DV device or a MICROMV device to a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z ce paramètre uniquement en cas de gravure sur un DVD de vidéos capturées à partir d'un périphérique DV ou MICROM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 vidéos, les images et les fichiers temporaires sont stockés ici.</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du lecteur pour la création des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from i.LINK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à partir d'un périphérique i.LINK</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 capturing if an earlier date is detected on the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 la capture si des données d'une date antérieure sont détectées sur la b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Capture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de captur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se settings do not apply when capturing video from a MICROMV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s paramètres ne s'appliquent pas lorsque la capture s'effectue à partir d'un périphérique MICROM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pair MPEG format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éparation des fichiers MPE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uring DVD creation, try to repair corrupted MPEG format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ssayer, pendant la création d'un DVD, de réparer les fichiers MPEG corrompu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 the file to a DVD compatible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tir le fichier à un format compatibl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pairing corrupted MPEG files will increase the total time it takes to make a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réparation des fichiers MPEG corrompus prolongera la durée de création d'u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chapter in chapter menu automatical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automatique du chapitre dans le menu 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er une miniature dans le menu Chapitre toutes (tous) le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Heu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2 heu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j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men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premier 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f "Start playback from the 1st chapter" is checked, the Introduction Movie will not pla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la case "Démarrer la lecture à partir du premier chapitre" est cochée, le film de présentation ne sera pas l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dition du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de la coul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lette de coule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rbeille pour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voyer dans le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verture du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tres proje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ment du projet sou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ppression du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z les projets que vous voulez supprimer, puis cliquez sur "Supprim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ification de l'image principale du 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placez la glissière pour modifier l'image principa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r le thème standar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r l'extrai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ndre aléatoire le cont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s de film de présent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 et de l'arrière-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créez le film de présentation à l'aide d'une autre scè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a durée d'affich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ynchroniser la durée du diaporama avec la 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ynchronisez la durée du diaporama avec la durée de la 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ez la durée d'affichage de chaque im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ransition des p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r un mélange d'effe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ctivation de l'option "Utiliser un mélange d'effets" entraînera automatiquement la création d'un diaporama à l'aide d'une variété d'effets différen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le nombre d'images dépasse un certain seuil, la création du DVD durera au moins 10 minutes si des sous-titres sont ajouté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rbeille pour vidéo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r une 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z la musique de fond pour le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du menu 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de te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 fichiers suivants doivent être convertis.\nSélectionnez la qualité vidéo souhait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durée entre parenthèses est la durée approximative de gravure d'un disqu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Voulez-vous diminuer la qualité vidéo afin de pouvoir enregistrer votre projet sur un disque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Cliquez sur Non pour conserver la qualité vidéo actuellement définie et réduire la durée de la vidéo ou le nombre d'images à enregistr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se TMPGEnc when lower the video quali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tiliser TMPGEnc en cas de diminution de la qualité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t is suggested to use TMPGEnc if you want to lower the video quality.\nThe degradation of video quality is less, but it would take two times longer if the TMPGEnc is not us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l est recommandé d'utiliser TMPGEnc si vous voulez diminuer la qualité vidéo.\nSon utilisation a pour effet d'atténuer la perte de qualité vidéo et de réduire la durée de la procédure de moiti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l selected project files will be deleted. Are you sure you want to continu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ous les fichiers de projet sélectionnés vont être supprimés. Êtes-vous sûr(e) de vouloir continuer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capture car le périphérique externe est en cours d'enregistrement ou a suspendu son enregistr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défaut dans tous les menus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itre d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xtes supplémentai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nall DVD Menu to be set defaul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nsoient définis par défaut dans tous les menus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te de mod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Movie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ation de fichier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Background Im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d'une image d'arrière-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 Picture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ation de fichiers d'im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lect Music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 de fichiers audi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chier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chiers d'im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usic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ichiers audi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ous les fichie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idéo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urée totale : %02d:%02d:%02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8 Mbit/s (max. 6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6 Mbit/s (max. 9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4 Mbit/s (max. 12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églage automat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9 Mbit/s (max. 50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z une bande dans le périphérique exter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Branchez le périphérique sur l'ordinateur puis allumez-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églez le périphérique externe en mode VCR/VT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périphérique externe est en cours d'enregistrement ou a suspendu son enregistr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 Check that the drive is connected to the computer and turned 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 Assurez-vous que le lecteur est sous tension et qu'il est bien branché sur l'ordinat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and wait for it to be recogniz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et attendez que le système le reconnai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Branchez l'appareil photo sur l'ordinateur ou insérez le support sur lequel sont stockées les images dans l'ordinat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 contenu n'est sélectionné pour la création d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 Mbi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 Mbit/s (max. %d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lack Im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no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f / %.1f G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if</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Gris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onc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Gri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uveau projet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enu Ha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d File (*.ctd)|*.ctd|All Files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td Fichier (*.ctd)|*.ctd|Tous les fichier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ffe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ransition d'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ongu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iaporama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otal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ffet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usique de fon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nand turned on, then click Retry to continu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net qu'il est branché sur l'ordinateur, puis cliquez sur Réessayer pour continu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inscriptible dans le lecteur.\nIl sera reconnu après quelques second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 and wait for it to be recogniz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nInsérez un disque DVD inscriptible et attendez que le système le reconnai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 disque contient déjà des données.\nVoulez-vous écraser les données existante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nInsert a recordable DVD disc, and wait for it to be recogniz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écrire sur le disque DVD.\nInsérez un disque DVD inscriptible et attendez que le système le reconnai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capture has stopped because the video format has been changed.\nIn VR Mode, NTSC and PAL video formats cannot be mixed on the same DVD.\nTo mix NTSC and PAL video formats on the same DVD, use Video Mode.\nExit Click to DVD Automatic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vidéo a été interrompue car le format vidéo a été modifié.\nEn mode VR, les formats vidéo NTSC et PAL ne peuvent pas être utilisés sur le même DVD.\nPour utiliser les formats vidéo NTSC et PAL sur le même DVD, utilisez le mode Vidéo.\nQuittez le Mode automatique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nto store the project file.\nDelete some files to increase the available disk space to\n%2d GB or more, or specify a folder on a different drive for\n"Save Project File", by clicking File Menu, and selecting\n"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libre sur le disque dur n'est pas suffisant pour \nstocker le fichier de projet.\nSupprimez des fichiers pour libérer au moins \n%2d Go d'espace disque ou spécifiez un dossier sur un autre lecteur \ndans le champ "Enregistrement du fichier de projet" après \navoir sélectionné l'option "Paramètres..." du menu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nInsert a recordable DVD disc, and wait for it to be recogniz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nitialiser ce disque.\nInsérez un disque DVD inscriptible et attendez que le système le reconnai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pictures or delete part of the movie by using Edit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Réduisez la taille des fichiers d'image ou supprimez une partie du film à l'aide du mode de mont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nInsert a recordable DVD disc, and click 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lecteur est vide.\nInsérez un disque DVD inscriptible et cliquez sur Créer un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1/4) Création du menu DVD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ation de la vidéo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Data (4/4) Creating DVD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4/4) Création du menu DVD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Data (1/4) Converting Audi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1/4) Conversion des données audio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2/4) Conversion des données vidéo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3/4) Création du diaporama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ecking the length of the video content on the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érification en cours de la durée de la vidéo contenue sur la b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u DVD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move the DVD disc and insert a recordable DVD disc into the drive.\n\n*Writing will start automatically after the disc is inser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tirez le disque DVD et insérez un disque DVD inscriptible dans le lecteur.\n\n*La gravure commencera automatiquement après l'insertion du dis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nit cannot be written to aga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nce dernier ne pourra plus être utilis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réation du DVD est terminée.\nVoulez-vous faire une autre copi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ns l'un ou l'autre cas, le disque sera éject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from a MICROMV device cannot be used\nto create a DVD in VR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les vidéos capturées à partir d'un périphérique MICROMV\n pour créer un DVD en mode V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RW disc, and wait for it to be recogniz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nInsérez un disque DVD-RW inscriptible et attendez que le système le reconnai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 capture video for VR Mode, Capture in MPEG format\nmust be selected.\nTo select MPEG format, click File Menu, selecting "Settings...",\n"Capture External Video Device Settings" and "Video Capture Settings".\n\nNote: MPEG format requires intensive computer processing\nand may not be possible with all computer configuratio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our capturer une vidéo en mode VR, sélectionnez\nCapturer au format MPEG.\nPour sélectionner le format MPEG, cliquez sur menu "Fichier", sélectionnez "Paramètres...",\n"Configuration du périphérique externe de capture vidéo", puis "Paramètres de capture vidéo".\n\nRemarque : Le format MPEG sollicite fortement le processeur\net peut ne pas fonctionner avec toutes les configurations d'ordinat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bsence de cont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non this computer. Click to DVD cannot be opened more\nthan on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ck to DVD est déjà utilisé par un autre utilisateur. \nUne seule session est autorisée par ordinat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nto more than 1024x768and color to more than High Color\n(16 bi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ck to DVD ne peut pas être utilisé dans le mode écran actuel. \nDéfinissez la résolution d'affichage à plus de \n1024 x 768 et un niveau de couleurs supérieur à 16 bits avant \nde lancer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nsome functions may not operate normall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vous exécutez Click to DVD lors d'une connexion distante, \ncertaines fonctions peuvent ne pas être disponibl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nthe project name:\n\n\\ / : , ; * ? " &lt; &gt;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être \nsaisis pour le nom de projet :\n\n\\ / : , ; * ? " &lt; &g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en raison d'une err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en raison d'une err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nwhile the video format of the project is set to NTSC.\nIn order to import this file, please create a new\nproject by clicking File Menu and selecting\n"New Project", then set the video format of the new\nproject to PAL by clicking File Menu, selecting\n"Settings..." and "Video Settings".\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nPAL et celui du projet est NTSC.\nPour importer ce fichier, créez un nouveau projet en cliquant \nsur "Nouveau projet" dans le menu "Fichier". \nDans le menu "Fichier", cliquez ensuite sur "Paramètres...", \npuis sur "Paramètres vidéo". Sélectionnez le format PAL pour le nouveau projet.\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nwhile the video format of the project is set to PAL.\nIn order to import this file, please create a new\nproject by clicking File Menu and selecting\n"New Project", then set the video format of the new\nproject to NTSC by clicking File Menu, selecting\n"Settings..." and "Video Settings".\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NTSC et celui du projet est PAL.\nPour importer ce fichier, créez un nouveau projet en cliquant sur \n"Nouveau projet" dans le menu "Fichier". \nDans le menu "Fichier", cliquez ensuite sur "Paramètres...", puis sur "Paramètres vidéo". \nSélectionnez le format NTSC pour le nouveau projet.\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nvideo clips that are less than one second lo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 Click to DVD ne prend pas en \ncharge les clips vidéo d'une durée inférieure à une seco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divide part of the video clip because a\ntitle is present.\nPlease divide the clip after deleting the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fractionner une partie du clip vidéo car un \ntitre est présent. \nFractionnez le clip après avoir supprimé le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car la vidéo source est protégée contre la copi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la zone vierge de \nla bande a été attei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nrecording or has been paused while record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capture car le \npériphérique externe est en cours d'enregistrement \nou a suspendu son enregistr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nof the external device has chang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nd'une modification de l'état du périphérique exter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nor does not exist.\nPlease specify a new folder for "Save Project File",\nby 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Enregistrement du \nfichier de projet" n'existe pas. \nDans le menu "Fichier", sélectionnez "Paramètres..." \net spécifiez un autre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naccessible or is Read-only.\nPlease specify a new folder for "Save Project File",\nby 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n"Enregistrement du fichier de projet" n'est \npas accessible ou est en lecture seule. \nDans le menu "Fichier", sélectionnez \n"Paramètres..." et spécifiez un autre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nspace on the hard disk drive to store the captured file.\nDelete some files to increase the available disk space to\n6 GB or more, or specify a folder on a different drive for\n"Save Project File", by clicking File Menu and selecting\n"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pénurie d'espace \ndisque pour stocker le fichier capturé.\nSupprimez des fichiers pour libérer au moins \n6 Go d'espace disque ou spécifiez un dossier sur un autre lecteur dans le champ\n "Enregistrement du fichier de projet" après avoir sélectionné l'option \n"Paramètres..." du menu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 impossible en raison d'une err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nlost its connection to the external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interrompue suite à une perte \nde connexion du programme au périphérique exter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the part of the video because the number\nof video clips exceeds the upper limit.\nThe maximum number of the video clips that can be in a\nfolder is 9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une partie de la vidéo car le nombre de\nclips vidéo dépasse la limite autorisée.\nCette limite est fixée à 98 clip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ID :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ID :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divide the video clip because only a title exis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fractionner le clip vidéo car seul un titre exis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nincrease HDD space to %d GB or more or specify a folder\non a different drive for the "Save Project File" setting\nby 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disque dur ne dispose pas de suffisamment d'espace libre. \nSupprimez des fichiers pour libérer au moins %d Go d'espace disque \nou spécifiez un dossier sur un autre lecteur dans le champ \n"Enregistrement du fichier de projet" après avoir sélectionné l'option \n"Paramètres..." du menu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nClose another program and then open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deux ou plusieurs programmes de gravure DVD simultanément. \nFermez tous les autres programmes avant de lancer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nclips in it.\nPlease send all the video clips to the Recycle Bin\nand delete the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dossier '%s' car il contient des clips vidéo.\nEnvoyez tous les clips vidéo dans la Corbeille,  puis supprimez le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nthe number of video clips exceeds the folder limit.\nThe maximum number of video clips allowed in a\nfolder is 9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clips vidéo dans le \ndossier car le nombre de clips vidéo dépasse la limite autorisée.\nCette limite est fixée à 98 clip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nThe maximum folders allowed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vidéo. \nLe nombre maximum de dossiers autorisé est de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nan earlier date has been detected on the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procédure de capture a été interrompue car des \ndonnées d'une date antérieure ont été détectées sur la b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nin the folder to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dossier '%s' contient des images.\nÊtes-vous sûr(e) de vouloir envoyer toutes les \nimages de ce dossier dans la Corbeill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fault Theme has been chosen because the\nDVD menu theme specified by the project\ncannot be fou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thème par défaut sera utilisé\ncar le thème de menu DVD spécifié pour ce projet\nest introuva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nPlease exit this project and delete i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projet '%s' car il est actuellement ouvert. \nQuittez ce projet, puis supprimez-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narea of the tape has been reach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nla zone vierge de la bande a été attei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nthe hard disk drive to store the captured file.\nDelete some files to increase the available disk space to 5 GB or more,\nor specify a folder on a different drive for "Save Project File", by\n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pénurie d'espace disque \npour stocker le fichier capturé.\nSupprimez des fichiers pour libérer au moins 5 Go d'espace disque \nou spécifiez un dossier sur un autre lecteur dans le champ \n"Enregistrement du fichier de projet" après avoir \nsélectionné l'option "Paramètres..." du menu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nto the external devi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interrompue suite à une perte de connexion du \nprogramme au périphérique exter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nhas not been recorded yet, has access restrictions or is\ncorrup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parce qu'elle n'a pas\n encore été enregistrée, qu'elle fait l'objet de restrictions d'accès \nou qu'elle est corromp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nPlease import the Video Capsule again from the Capture Video windo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n Réimportez l'enveloppe vidéo à partir de la fenêtre "Captur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Read-only.\nPlease specify a new folder to save the project file in,\nby 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nspécifié n'est pas accessible ou est en lecture seule.\nDans le menu "Fichier", \ncliquez sur "Paramètres..." et spécifiez un nouveau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nfree disk space on the hard disk drive.\nPlease confirm the free disk space in "Save project File",\nby 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isque \ndur ne dispose pas de suffisamment d'espace libre.\nDans le menu "Fichier", \ncliquez sur "Paramètres..." et vérifiez l'espace disque disponible \nsous "Enregistrement du fichier d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fichier manquant ou inexistant sera supprimé du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nThe file format is not supported or the file is corrup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nLe format de fichier n'est pas pris en charge \nou le fichier est corromp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nPlaylists are not supported by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a liste de diffusion suivante car \nClick to DVD ne prend pas en charge les listes de \ndiffusion Giga Pock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 programme fonctionne uniquement sur les ordinateurs VAIO de Sony.\nCet ordinateur n'en est pas un. (Code =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Click to DVD car le kit de développement logiciel Primo n'est pas install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nbecause the computer's processor speed is insufficient.\n"Video Capture Settings" will be changed to\n"Capture in DV format"\nfor optimal capture performanc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la vidéo et de la convertir au format MPEG \nsimultanément car la vitesse du processeur de l'ordinateur est insuffisante.\nPour assurer des performances de capture optimales, \nvous devez redéfinir les "Paramètres de capture vidéo"\n sur "Capturer au format D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nor the folder specified is not accessib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car le fichier \nou le dossier spécifié n'est pas accessi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mbine this video clip with others because a title is pres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ce clip vidéo à d'autres en raison de la présence d'un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nwill be less than one second long. Video clips that are\nless than one second long are automatically deleted.\nAre you sure you want to divide the cli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vous fractionnez le clip vidéo maintenant, \nl'un des nouveaux clips aura une durée inférieure à une seconde. \nLes clips vidéo d'une durée inférieure à une seconde seront automatiquement supprimés.\nÊtes-vous sûr(e) de vouloir fractionner ce clip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current video was imported with a format that has been automatically set by the project. The format cannot be changed because more than one video format cannot exist in a single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tte vidéo a été importée dans un format défini automatiquement pour ce projet. \nImpossible de modifier le format car un projet ne peut pas comporter plusieurs format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nthe Video Capsule again from the "Capture Vide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 \nRéimportez l'enveloppe vidéo à partir de la fenêtre \n"Captur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estimated DVD space exceeds the maximum size of the DVD disc.\nPlease reduce video or pictures to be written by using Edit Mo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Réduisez la taille des fichiers d'image ou vidéo à graver à l'aide du mode de mont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nAdministrator and configure Giga Pocket TV Setup by clicking\n"Start", selecting "All Programs",\n"Giga Pocket", "All Software" and "TV Setup".\nIf you do not have Administrator privileges,\nplease log off and log on again using an Administrator account\nto configure "TV Setu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nouvrez une session en tant qu'Administrateur et définissez la Configuration \nTV Giga Pocket. Pour ce faire, cliquez sur le menu "Démarrer", \npuis sélectionnez "Tous les programmes", \n"Giga Pocket", "Tous les logiciels", puis cliquez sur "Configuration TV".\nSi vous ne disposez pas des droits d'accès d'Administrateur, déconnectez-vous et reconnectez-vous en tant qu'Administrateur pour définir la "Configuration T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nGiga Pocket TV Setup by clicking "Start", selecting\n"All Programs", "Giga Pocket", "All Software" and "TV Setu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ndéfinissez la Configuration TV Giga Pocket. Pour ce faire, \ncliquez sur le menu "Démarrer", puis sélectionnez "Tous les programmes", \n"Giga Pocket", "Tous les logiciels", et enfin "Configuration T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nbeen set up to run within two hours.\nCapturing cannot begin or continue while another program is record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 autre programme enregistre une émission TV ou un enregistrement \nTV a été programmé pour commencer dans les deux prochaines heures.\nImpossible de commencer ou de poursuivre la capture tant \nqu'un autre programme enregis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nor the TV recording program has launched.\nCapturing cannot continue while another program is recording or while the\nTV recording program is runn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TV programmé va \ncommencer ou a déjà commencé.\nImpossible de poursuivre la capture tant qu'un autre programme est \nen cours d'enregistrement ou que le programme d'enregistrement \nTV est en cours d'exécu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stopped because Giga Pocket timer recording will start two hours la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l'enregistrement programmé Giga Pocket va démarrer dans deux heu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nlength less than 120 minut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nécessaire estimé dépasse la capacité maximale d'un disque DVD.\nRéduisez la durée de la vidéo ou le nombre d'images à enregistrer.\nDans le cas de vidéo seule, il est généralement conseillé de réduire \n la durée totale à moins de 120 minut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nproject file.\nDelete some files to increase the available disk space to %2d GB or more, or\nspecify a folder on a different drive for "Save Project File",\nby clicking File Menu, and selecting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pace libre sur le disque dur n'est pas suffisant pour \nstocker le fichier de projet.\nSupprimez des fichiers pour libérer au moins %2d Go d'espace \ndisque ou spécifiez un dossier sur un autre lecteur dans le \nchamp "Enregistrement du fichier de projet" après avoir \nsélectionné l'option "Paramètres..." du menu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des données sur le disque en raison d'une err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fichiers capturés en raison d'une err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nClick to DVD Automatic Mode, because the cassette memory\ncontents have been deleted.\nPlease use Click to DVD Edit Mode instea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bande insérée dans le périphérique MICROMV n'est pas compatible \navec le Mode automatique Click to DVD car le contenu de la cassette a été supprimé.\nUtilisez plutôt le Mode de montage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nhas not completed.\nInitialization takes about %1!d! minutes after the computer has started.\n\nInitialization will be completed in approximately %2!d! minut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l'initialisation du tuner TV n'est pas terminée.\nUne fois l'ordinateur démarré, l'initialisation prend environ %1!d! minutes.\n\nL'initialisation sera terminée dans environ %2!d! minut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 connection with the VAIO Media Video Server could not be established.\nPlease restart both Click to DVD and VAIO Media Video Server. To restart VAIO Media Video Server, use VAIO Media Console to stop and start the serv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aucune connexion n'a pu être établie avec VAIO Media Video Server.\nRedémarrez Click to DVD et VAIO Media Video Server. Redémarrez VAIO Media Video Server à l'aide de VAIO Media Console qui permet d'arrêter et de démarrer le serv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noccurred, the TV tuner may be in use by another program.\nEither wait until TV recording is finished or exit the TV\nrecording program, then start captur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une \nerreur s'est produite. Il se peut qu'un autre programme utilise le tuner TV.\nVous pouvez soit patienter jusqu'à la fin de l'enregistrement TV, \nsoit arrêter l'enregistrement TV pour commencer la cap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des clips vidéo de taille différente (en pixe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portez-vous aux instructions du message "Avant de créer un DVD" à gauch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fichier spécifié n'existe pa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total length of video data on the tape exceeds 120 min. Click to DVD Automatic Mode can only support up to a 120 min. Tape. \nPlease use Edit Mode instea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Mode automatique Click to DVD ne prend pas en charge cette bande vidéo car sa durée totale dépasse la limite de 120 minutes.\nUtilisez plutôt le mode de mont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number of pictures exceeds the limit.\nThe maximum number of pictures allowed in Automatic Mode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nombre d'images dépasse la limite autorisée.\nCette limite est fixée à %d en mode automatiq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apture from analog device because a connection with\nthe Giga Pocket Server could not be established.\nTo capture from an analog device, exit both\nClick to DVD and Giga Pocket Server, restart Giga Pocket Server, and then\nrestart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n périphérique analogique car aucune\nconnexion n'a pu être établie avec le Serveur Giga Pocket.\nPour effectuer cette capture, quittez\nClick to DVD et le Serveur Giga Pocket. Redémarrez le Serveur Giga Pocket,\npuis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use the VAIO Animated Menu because the movie folders exceed the maximum number allowed. \nPlease change the theme to another DVD Menu theme or reduce the movie folder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un menu VAIO animé car le nombre de dossiers vidéo dépasse la limite autorisée. \nModifiez le thème de menu DVD ou réduisez le nombre de dossier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parce qu'elle n'a pas encore été enregistrée, qu'elle fait l'objet de restrictions d'accès ou qu'elle est corrompu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orrupted.\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suivante car elle est corrompue :\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Video Capsule because it is currently being recorded.\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ci-après car elle est en cours d'enregistrement.\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other application is already using the video hardware overlay.\nPlease close the application and start again.\nIf there is no open application playing back video, the display\nsettings may be incorrect. The desktop screen resolution or\nmonitor refresh rate may be set too hig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autre application utilise déjà la superposition de matériel vidéo.\nFermez l'application et recommencez.\nSi aucune application n'exécute une lecture vidéo, les paramètres \nd'affichage sont peut-être incorrects.\nLa résolution de l'écran ou la fréquence d'actualisation du moniteur \nest peut-être trop élev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mbine these clips because they are different forma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ces clips car leurs formats diffèr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 TV timer recording has been specified to run within the same time frame of video capture.\nCapturing from an analog device cannot begin or continue while another program is record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 enregistrement TV programmé va s'exécuter dans la tranche horaire de la capture vidéo.\nImpossible de commencer ou de poursuivre la capture à partir d'un périphérique analogique tant qu'un autre programme enregis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Giga Pocket timer recording will start within five minutes from now.\nCapturing cannot begin or continue while Giga Pocket is record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programmé Giga Pocket va commencer dans cinq minutes.\nImpossible de commencer ou de poursuivre la capture alors que Giga Pocket est en cours d'enregistr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 existe déjà.\nVoulez-vous le remplacer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périphérique externe contient une cassette de nettoyage.\nRemplacez la casset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source file for the following video clip is missing, does not exist or has been renamed.\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fichier source du clip vidéo ci-après n'existe pas ou a été renommé.\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nvert the following files.\n%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fichiers suivants :\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ntinue because the DVD menu is corrupted.\nPlease exit the program.</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poursuivre car le menu DVD est corrompu.\nQuittez le programm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use Automatic Mode because 90 seconds or more of non-recorded area on the tape was detected since capturing started.\nPlease use Edit Mode instea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utiliser le Mode automatique car la zone non enregistrée de la bande a atteint 90 s ou plus depuis le début de la capture.\nUtilisez plutôt le mode de montage.a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nIf the file is in a network folder,\n move the file to a local folder and try opening it aga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s fichiers.\nSi le fichier se trouve dans un dossier réseau,\n déplacez-le dans un dossier local, puis essayez à nouveau de l'ouvri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write pictures to DVD+R DL (double layer) discs in this version of Click to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Gravure d'images impossible sur disque DVD+R DL (double couche) dans cette version de Click to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convert because the MPEG file is corrupted.\nTo attempt to repair the file while creating the DVD, select Settings from the File menu,\nclick the DVD Conversion Settings, and select both check boxes under Repair MPEG format files:\nDuring DVD creation, try to repair corrupted MPEG format files \nand Convert the file to a DVD compatible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la conversion car le fichier MPEG est corrompu.\nPour tenter de réparer le fichier pendant la création du DVD, sélectionnez "Paramètres..." dans le menu "Fichier",\ncliquez sur "Paramètres de conversion DVD", et cochez les deux cases situées sous "Réparation des fichiers MPEG" :\n"Essayer, pendant la création d'un DVD, de réparer les fichiers MPEG corrompus" \net "Convertir le fichier à un format compatibl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video clip cannot be divided here because it is within 1 second of a title\nor within 1 second of an edit connecting two clip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fractionner le clip vidéo ici car un titre \n ou un montage de deux clips se trouve à une seco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erçu impossi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ome projects could not be deleted.\nYou may be logged in to Windows with an account that does not have\nrights to access the project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certains projets.\nVous avez peut-être ouvert une session Windows avec un compte qui ne dispose pas des\ndroits nécessaires pour accéder aux proje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image.\nLe nombre maximum de dossiers image pouvant être créés est de %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nof pictures exceeds the folder limit.\nThe maximum number of pictures allowed in a folder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images dans le dossier car le nombre \nd'images dépasse la limite autorisée.\nCette limite est fixée à %d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import some pictures because the number of pictures exceeds the folder limit.\nThe maximum number of pictures allowed in a folder is %1!d! and the maximum number of picture folders allowed is %2!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certaines images car le nombre d'images dépasse la limite autorisée.\nLe nombre max. d'images est fixé à %1!d! et le nombre max. de dossiers, à %2!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folder limit, the pictures were moved to a new picture folder.\nThe maximum number of pictures allowed in a folder is 99.</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 images ont été déplacées dans un nouveau dossier image \ncar le nombre d'images dépasse la capacité du dossier.\nUn dossier peut comporter jusqu'à 99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Because the number of pictures exceeds the upper limit, the remaining\npictures were moved to the new picture folder.\nThe maximum number of the pictures that can be in a folder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 images excédentaires ont été déplacées dans un nouveau dossier image \ncar le nombre d'images dépasse la limite autorisée.\nUn dossier peut comporter jusqu'à %d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s les clips vidéo dans la Corbeill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clips vidéo sélectionnés dans la Corbeill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restore some pictures to the folder because the number of pictures exceeds the folder limit.\nThe maximum number of pictures allowed in a folder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certaines images dans le dossier car le nombre d'images dépasse la capacité du dossier.\nUn dossier peut comporter jusqu'à %d imag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restore some clips to the folder because the number of clips exceeds the folder limit.\nThe maximum number of clips allowed in a folder is %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restaurer certains clips dans le dossier car le nombre de clips dépasse la capacité du dossier.\nUn dossier peut comporter jusqu'à %d clip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tes les images dans la Corbeill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images sélectionnées dans la Corbeill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nfor saving is not accessible or is Read-only.\nPlease specify a new folder to save the project file 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nspécifié n'est pas accessible ou est en lecture seule.\nSpécifiez un nouveau doss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nd selected pictures to the end of the currently open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voyer les images sélectionnées à la fin du dossier actif</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nd selected clips to the end of the currently open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voyer les clips sélectionnés à la fin du dossier actif</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pictures to the end of the currently opened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envoyer les images sélectionnées à la fin du dossier actif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lips to the end of the currently opened fold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envoyer les clips sélectionnés à la fin du dossier actif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in (1-%d mi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Drive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u lecteur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External Video Device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u périphérique externe de capture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Conversion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VD Menu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figuration du menu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cteur introuva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in MPEG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au format MPE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in DV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au format D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tte procédure durera moins longtemps que la capture au format DV.</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apturer la séquence vidéo sous le format DV d'abord, puis la convertir au format MPE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u titre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quez ici pour saisir du te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our commencer une nouvelle ligne, appuyez sur Maj + Entr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s paramè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Zoom ava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Zoom arriè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it to window siz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juster à la fenê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nd this picture to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voyer cette image dans la Corbeil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ign text to the lef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ligner le texte à gauch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ign text to the righ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ligner le texte à droi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ign text to the cen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ligner le texte au cen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col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a coul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n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escend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ep Forward\nIncrease speed by holding the butt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suivante\nMaintenez le bouton enfoncé pour augmenter la vite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ep Backward\nIncrease speed by holding the butt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tape précédente\Maintenez le bouton enfoncé pour augmenter la vites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réparation de l'aperç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nbecause it is not selected.\nAre you sure you want not to select the 1st chapt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lire à partir du premier chapitre dans le menu \nDVD car celui-ci n'est pas sélectionné. \nÊtes-vous sûr(e) de ne pas vouloir sélectionner le premier chapitr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aisissez le titre ou le sous-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Quittez le mode de montage.\nVoulez-vous enregistrer le proje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 titr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nbecause no Background Music has been selec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durée d'affichage pour chaque image est définie sur 3 \nsecondes car aucune musique de fond n'a été sélectionn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nAre you sure you want to enter a new name for the DVD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vous changez le titre du DVD, ce changement s'appliquera à toutes les pages du menu DVD.\nÊtes-vous sûr(e) de vouloir effectuer ce chang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nto be set to the default set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soient définis \npar défaut dans tous les menus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nto be set to the default set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ndéfaut dans tous les menus DVD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nto play the trailer.\nAre you sure you want to change the set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ans les paramètres de lecture DVD, activez l'option \n"Démarrer la lecture à partir du menu Titre" pour lire l'extrait. \nÊtes-vous sûr(e) de vouloir effectuer ce changemen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n"Start playback from the 1st chapter".\nAre you sure you want to change the set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xtrait si vous modifiez les \nparamètres et activez l'option "Démarrer la lecture à partir du premier chapitre". \nÊtes-vous sûr(e) de vouloir effectuer ce changemen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nplayback will start from the Title menu when the\nDVD is played even though it is not selec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vous sélectionnez un menu VAIO animé comme thème de menu,\n la lecture débutera à partir du menu Titre lorsque le DVD est lu, \net ce même si celui-ci n'est pas sélectionn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réation de sous-titres pour l'aperçu peut durer plusieurs minutes (probablement 10 minutes au moins). Êtes-vous sûr(e) de vouloir créer des sous-titre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is picture to the Recycle Bi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Voulez-vous envoyer cette image dans la Corbeill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project '%s' has changed.\nDo you want to save the chang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projet '%s' a été modifié.\nVoulez-vous enregistrer les modificatio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f you change "Video Capture Settings" to "Capture in MPEG format",\nvideo capture may not function correctly because the computer's processor\nspeed is insufficient.\nAre you sure you want to change this set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i vous définissez les "Paramètres de capture vidéo" sur "Capturer au format MPEG",\nla capture vidéo pourrait ne pas fonctionner correctement car la vitesse du processeur \nde l'ordinateur est insuffisante.\nÊtes-vous sûr de vouloir modifier ce paramètre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o start creating the DVD immediately, click Create DV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liquez sur Créer un DVD ! pour démarrer la gravure sur le DV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annot place a title on this clip because it is less than five seconds long\nor it has a combined clip that is less than 5 seconds in the beginn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insérer un titre dans ce clip car il dure moins de cinq secondes ou le clip combiné du début dure moins de cinq second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ress the play button on the external device,\nand then click O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ppuyez sur le bouton de lecture du périphérique externe,\npuis cliquez sur OK.</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rtation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e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e titre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vidé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vidéo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extrai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extrait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verture du fichier de projet en cou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 message n'est disponi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 argument incorrect a été rencontr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registrer les changements dans %1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chec de la comman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ce systèm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maximu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 GUI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e he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ntrez une da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que le nom et le chemin d'accès du fichier sont correc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satur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ouvert par un autre utilisat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en lecture seule ou ouvert par un autre utilisate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a lecture de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écriture dans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 %2\nContinuer l'exécution du scrip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mettre l'exception :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écriture seu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saturé.</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Échec de la recherche sur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2.1.01.08190</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2.1.01.0819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8:52:00Z</dcterms:created>
  <dc:creator>Christine Jadoul</dc:creator>
  <dc:description/>
  <dc:language>en-US</dc:language>
  <cp:lastModifiedBy>Christine Jadoul</cp:lastModifiedBy>
  <dcterms:modified xsi:type="dcterms:W3CDTF">2006-10-16T07:14:00Z</dcterms:modified>
  <cp:revision>3</cp:revision>
  <dc:subject/>
  <dc:title>iso-8859-1</dc:title>
</cp:coreProperties>
</file>